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Jak scharakteryzowałbyś warszawkę?</w:t>
      </w:r>
    </w:p>
    <w:p>
      <w:pPr>
        <w:pStyle w:val="Normal"/>
        <w:rPr/>
      </w:pPr>
      <w:r>
        <w:rPr/>
      </w:r>
    </w:p>
    <w:p>
      <w:pPr>
        <w:pStyle w:val="Normal"/>
        <w:rPr/>
      </w:pPr>
      <w:r>
        <w:rPr/>
        <w:t xml:space="preserve">To uboga krewna paryżewa i berlinka. Warszawka jest kobietką: czasem przerażająco pustą, czasem elegancką, czasem zmęczoną i wymiętoszoną. Klimat warszawki to szpan - wózki, rowery, bajery, ciuchy, w sumie liczy się zabawa. Tak naprawdę nie wiadomo, czy osobowość warszawki ma oryginalne elementy. Niewykluczone, że to tylko słodka papużka, zlepek zbiorowych doświadczeń. Inspiracjami warszawki są przygody zaznane w paryżewie, sny prześnione w industrialnym berlinku. Matecznik warszawki, miasto Warszawa, emanuje duchem jankesko - sowieckim, z odrobiną rdzennie europejskiej aury. Tu liczy się życie na pełnych obrotach, choć to może jałowy bieg. W globalnej rozgrywce warszawka jest niczym. Jeśli jednak masz z nią styczność - robi wrażenie. Możesz obserwować ją z oddali, widzisz, że szuka przygody - może poderwać eleganta, czasem daje dupy byle komu. Jest pasywnie agresywna. Jeśli jesteś z nią albo w niej - odzywa się w tobie jakaś tkliwość, kontemplujesz jej wdzięk. Bywa fajna. </w:t>
      </w:r>
    </w:p>
    <w:p>
      <w:pPr>
        <w:pStyle w:val="Normal"/>
        <w:rPr/>
      </w:pPr>
      <w:r>
        <w:rPr/>
      </w:r>
    </w:p>
    <w:p>
      <w:pPr>
        <w:pStyle w:val="Normal"/>
        <w:numPr>
          <w:ilvl w:val="0"/>
          <w:numId w:val="1"/>
        </w:numPr>
        <w:rPr/>
      </w:pPr>
      <w:r>
        <w:rPr/>
        <w:t>A może warszawka jest pustym mitem, wyrazem wtórnego snobizmu?</w:t>
      </w:r>
    </w:p>
    <w:p>
      <w:pPr>
        <w:pStyle w:val="Normal"/>
        <w:rPr/>
      </w:pPr>
      <w:r>
        <w:rPr/>
      </w:r>
    </w:p>
    <w:p>
      <w:pPr>
        <w:pStyle w:val="Normal"/>
        <w:rPr/>
      </w:pPr>
      <w:r>
        <w:rPr/>
        <w:t xml:space="preserve">Może tak, może nie... Każdy snobizm jest wtórny. Może warszawka jest namiastką namiastki. Bywają jednak kopie lepsze pod pewnymi względami od oryginału. Na pewno nie jest mitem, ani wyłączną obsesją kilku osób z prowincji. Zresztą mity mają kreacyjne moce, a i same nie biorą się znikąd. Jeśli zgodzimy się na istnienie warszawki jako środowiska i klimatu, to nie miała się ona nigdy lepiej. Najprawdopodobniej warszawka może być porównywana do berlinka lat dwudziestych (choć wcale nie musi - jest wiele punktów odniesienia). Oczywiście opisywana pacjentka potrafi także znużyć, wtedy bywa porzucana nawet na rzecz wioski, gdzieś w Pakistanie. </w:t>
      </w:r>
    </w:p>
    <w:p>
      <w:pPr>
        <w:pStyle w:val="Normal"/>
        <w:rPr/>
      </w:pPr>
      <w:r>
        <w:rPr/>
      </w:r>
    </w:p>
    <w:p>
      <w:pPr>
        <w:pStyle w:val="Normal"/>
        <w:numPr>
          <w:ilvl w:val="0"/>
          <w:numId w:val="1"/>
        </w:numPr>
        <w:rPr/>
      </w:pPr>
      <w:r>
        <w:rPr/>
        <w:t>Czy warszawka ma świadomość, iż dla ludzi spoza niej, często jest li tylko zjawiskiem snobistycznym, wtórnym i intelektualnie pretensjonalnym?</w:t>
      </w:r>
    </w:p>
    <w:p>
      <w:pPr>
        <w:pStyle w:val="Normal"/>
        <w:rPr/>
      </w:pPr>
      <w:r>
        <w:rPr/>
      </w:r>
    </w:p>
    <w:p>
      <w:pPr>
        <w:pStyle w:val="Normal"/>
        <w:rPr/>
      </w:pPr>
      <w:r>
        <w:rPr/>
        <w:t xml:space="preserve">Rzadko kiedy fajna laska, na którą leci gros facetów przejmuje się tym, że wydziwia na nią (często zakompleksiony) moralista. Zresztą  snobizm - zgoda, ale intelektualnie warszawka nie jest jednorodna - asymiluje przecież ludzi różnych stanów i pochodzenia. Trendy w modzie i myśleniu zmieniają się: mogą być wtórne dla kogoś z Kalifornii, mogą jednak także inspirować. Nikt zresztą nie mówi, że warszawka jest rozbuchana intelektualnie, od kwestii merytorycznych są akademicy. Z drugiej strony, racja - 85% warszawki to faktycznie intelektualny śmieć. Koleś potrafi pojechać do Meksyku, a później pisać na łamach gazetkowej emanacji warszawki, że Cortez wyrzynał masowo Majów (choć pewnie każdy licealista w Olsztynie wie, że Hiszpanie zniszczyli kulturę okrutnych Azteków, przy wsparciu lub obojętności reszty Indian). W tym konkretnym przypadku , dopowiedzmy to sobie, publicysta "Między Nami" - "Kamyk" vel "Wielebny" (sic!) był akurat nuworyszem rodem z Siedlec. (Symptomatyczne i rzeczywiście pretensjonalne jest to, że koleś taki napisze zawsze  conquista, albo nawet Tomasz  z Aquinu, zamiast konkwista, czy Tomasz z Akwinu.) Większa część warszawki jest bezkrytyczna względem siebie - fakt, ale są w niej elementy świadome głupoty własnego środowiska, a to już dystans - ziarno piękna i mądrości. Bilans nie jest więc jednoznaczny. </w:t>
      </w:r>
    </w:p>
    <w:p>
      <w:pPr>
        <w:pStyle w:val="Normal"/>
        <w:rPr/>
      </w:pPr>
      <w:r>
        <w:rPr/>
      </w:r>
    </w:p>
    <w:p>
      <w:pPr>
        <w:pStyle w:val="Normal"/>
        <w:rPr/>
      </w:pPr>
      <w:r>
        <w:rPr/>
      </w:r>
    </w:p>
    <w:p>
      <w:pPr>
        <w:pStyle w:val="Normal"/>
        <w:numPr>
          <w:ilvl w:val="0"/>
          <w:numId w:val="1"/>
        </w:numPr>
        <w:rPr/>
      </w:pPr>
      <w:r>
        <w:rPr/>
        <w:t>Kim są, kim być powinni ludzie zaliczani do warszawki?</w:t>
      </w:r>
    </w:p>
    <w:p>
      <w:pPr>
        <w:pStyle w:val="Normal"/>
        <w:rPr/>
      </w:pPr>
      <w:r>
        <w:rPr/>
      </w:r>
    </w:p>
    <w:p>
      <w:pPr>
        <w:pStyle w:val="Normal"/>
        <w:rPr/>
      </w:pPr>
      <w:r>
        <w:rPr/>
        <w:t>To krąg ludzi z  finansowej i artystycznej elitki o wzajemnych powiązaniach towarzyskich, plus progenitura wpływowej nomenklatury  z różnych rozdań politycznych, oraz ambitni selfmademeni, często z prowincji. To banalne: musisz mieć albo kasę, albo talent, albo tupet. Nie zawadzi być również bezpiecznie ekscentrycznym. Miło wyglądać ładnie. Warto być młodym, zdrowym i mieć urok osobisty. Możesz mieć przyjaciół spełniających te warunki, osobiście będąc daleko od ich realizacji, ale wtedy jesteś tylko tolerowanym rezydentem.</w:t>
      </w:r>
    </w:p>
    <w:p>
      <w:pPr>
        <w:pStyle w:val="Normal"/>
        <w:rPr/>
      </w:pPr>
      <w:r>
        <w:rPr/>
      </w:r>
    </w:p>
    <w:p>
      <w:pPr>
        <w:pStyle w:val="Normal"/>
        <w:rPr/>
      </w:pPr>
      <w:r>
        <w:rPr/>
      </w:r>
    </w:p>
    <w:p>
      <w:pPr>
        <w:pStyle w:val="Normal"/>
        <w:numPr>
          <w:ilvl w:val="0"/>
          <w:numId w:val="1"/>
        </w:numPr>
        <w:rPr/>
      </w:pPr>
      <w:r>
        <w:rPr/>
        <w:t>Jaką stylistyką obyczajową i światopoglądową operują ludzie z warszawki</w:t>
      </w:r>
    </w:p>
    <w:p>
      <w:pPr>
        <w:pStyle w:val="Normal"/>
        <w:rPr/>
      </w:pPr>
      <w:r>
        <w:rPr/>
      </w:r>
    </w:p>
    <w:p>
      <w:pPr>
        <w:pStyle w:val="Normal"/>
        <w:rPr/>
      </w:pPr>
      <w:r>
        <w:rPr/>
        <w:t xml:space="preserve">Obyczajowa swoboda, religijny indyferentyzm, polityczne centrum, artystyczny blichtr, wyrafinowany pop, czasem awangardowy odjazd, nigdy garażowe klimaty (jedynie niejaki PDW może wcisnąć czasem warszawce trochę kaszanki). Prywatnie możesz się interesować post-punkiem, albo gotykiem - masz prawo mieć różne zainteresowania, a nawet zboczenia. </w:t>
      </w:r>
    </w:p>
    <w:p>
      <w:pPr>
        <w:pStyle w:val="Normal"/>
        <w:rPr/>
      </w:pPr>
      <w:r>
        <w:rPr/>
      </w:r>
    </w:p>
    <w:p>
      <w:pPr>
        <w:pStyle w:val="Normal"/>
        <w:rPr/>
      </w:pPr>
      <w:r>
        <w:rPr/>
      </w:r>
    </w:p>
    <w:p>
      <w:pPr>
        <w:pStyle w:val="Normal"/>
        <w:numPr>
          <w:ilvl w:val="0"/>
          <w:numId w:val="1"/>
        </w:numPr>
        <w:rPr/>
      </w:pPr>
      <w:r>
        <w:rPr/>
        <w:t>Jak oceniłbyś zdolność kreowania przez warszawkę określonych postaw i gustów o charakterze ogólnym, pozawarszawkowym?</w:t>
      </w:r>
    </w:p>
    <w:p>
      <w:pPr>
        <w:pStyle w:val="Normal"/>
        <w:rPr/>
      </w:pPr>
      <w:r>
        <w:rPr/>
      </w:r>
    </w:p>
    <w:p>
      <w:pPr>
        <w:pStyle w:val="Normal"/>
        <w:rPr/>
      </w:pPr>
      <w:r>
        <w:rPr/>
        <w:t>Co do gustów jest chyba niebagatelny. Kiedyś synuś bogatej mamy zamieszkałej w Cannes i tatusia ciągle w drodze, testował nowy model okularów, przy estetycznej konfuzji znajomych z kręgu warszawki. Niespodziewanie mentalna wioska podchwyciła pomysł bez zastrzeżeń. Wielu klubowiczów i wyrobionych pieczeniarzy szczerze to rozbawiło, bo np. gwiazdki organizowanych gdzieś w Polsce festiwali, paradowały w czymś ekstrawaganckim, nawet dla części warszawki. Cóż, także z perspektywy snoba widać czasem neoficką gorliwość.</w:t>
      </w:r>
    </w:p>
    <w:p>
      <w:pPr>
        <w:pStyle w:val="Normal"/>
        <w:rPr/>
      </w:pPr>
      <w:r>
        <w:rPr/>
      </w:r>
    </w:p>
    <w:p>
      <w:pPr>
        <w:pStyle w:val="Normal"/>
        <w:numPr>
          <w:ilvl w:val="0"/>
          <w:numId w:val="1"/>
        </w:numPr>
        <w:rPr/>
      </w:pPr>
      <w:r>
        <w:rPr/>
        <w:t>Co trzeba zrobić (lub robić), żeby znaleźć się w warszawce?</w:t>
      </w:r>
    </w:p>
    <w:p>
      <w:pPr>
        <w:pStyle w:val="Normal"/>
        <w:rPr/>
      </w:pPr>
      <w:r>
        <w:rPr/>
      </w:r>
    </w:p>
    <w:p>
      <w:pPr>
        <w:pStyle w:val="Normal"/>
        <w:rPr/>
      </w:pPr>
      <w:r>
        <w:rPr/>
        <w:t>Trzeba dobrze się urodzić, albo wejść w otoczenie odpowiednich ludzi lub być pięknym, młodym i bogatym. Trzeba bywać w odpowiednich miejscach (dziś np. w  "Piekarni", "Muzie", "Nowej"), na odpowiednich imprezach. Jeśli jesteś cool i bezwzględnie inteligentna /y (tylko nie mów o tym nikomu!), zachowujesz cień szansy, by nie będąc Rockefellerem ani Madonną, mimo wszystko dołączyć do warszawki - są takie przypadki.</w:t>
      </w:r>
    </w:p>
    <w:p>
      <w:pPr>
        <w:pStyle w:val="Normal"/>
        <w:rPr/>
      </w:pPr>
      <w:r>
        <w:rPr/>
      </w:r>
    </w:p>
    <w:p>
      <w:pPr>
        <w:pStyle w:val="Normal"/>
        <w:numPr>
          <w:ilvl w:val="0"/>
          <w:numId w:val="1"/>
        </w:numPr>
        <w:rPr/>
      </w:pPr>
      <w:r>
        <w:rPr/>
        <w:t>Na czym polega blamaż w warszawce?</w:t>
      </w:r>
    </w:p>
    <w:p>
      <w:pPr>
        <w:pStyle w:val="Normal"/>
        <w:rPr/>
      </w:pPr>
      <w:r>
        <w:rPr/>
      </w:r>
    </w:p>
    <w:p>
      <w:pPr>
        <w:pStyle w:val="Normal"/>
        <w:rPr/>
      </w:pPr>
      <w:r>
        <w:rPr/>
        <w:t>Na byciu jeleniem, zbytnim zaangażowaniu w idee. Tu wszyscy kłamią, ale nikt nikomu nie wierzy. Nadmierna szczerość, czynienie swoich problemów problemami innych - to może nie blamaż (bo cóż to jest?), ale na pewno gafa.</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 jest fetyszem i ikonografią warszawki?</w:t>
      </w:r>
    </w:p>
    <w:p>
      <w:pPr>
        <w:pStyle w:val="Normal"/>
        <w:rPr/>
      </w:pPr>
      <w:r>
        <w:rPr/>
      </w:r>
    </w:p>
    <w:p>
      <w:pPr>
        <w:pStyle w:val="Normal"/>
        <w:rPr/>
      </w:pPr>
      <w:r>
        <w:rPr/>
        <w:t>Aczkolwiek w kafejce Baumgart/Libera na Zamku Ujazdowskim wisi jakaś ikona, lepiej mówić w kontekście warszawki o lay oucie niż o ikonografii. A zatem lay out warszawki jest kolażem przechodzącym w miszmasz. To geometryczne formy wchłaniane przez pstrokate wiry, by znów się wynurzyć z otchłani nierównomiernej plamy. Kalejdoskop i mozaika o charakterze zdecydowanie abstrakcyjnym - czas plakatowych idoli się skończył, obojętne, czy to Marylin Monroe, czy Che Guevara. Lay out ma tworzyć klimat, przysłowiowe "pozytywne wibracje". Tylko tyle i aż tyle. Fetyszy jest bardzo wiele: dolary, marki, bilety narodowego banku polskiego. Niektórzy zaczęli trzymać oszczędności w jenach, podobno Japonii grozi deflacja, a na dodatek tamtejsze bilety są ładnie zaprojektowane.</w:t>
      </w:r>
    </w:p>
    <w:p>
      <w:pPr>
        <w:pStyle w:val="Normal"/>
        <w:rPr/>
      </w:pPr>
      <w:r>
        <w:rPr/>
      </w:r>
    </w:p>
    <w:p>
      <w:pPr>
        <w:pStyle w:val="Normal"/>
        <w:numPr>
          <w:ilvl w:val="0"/>
          <w:numId w:val="1"/>
        </w:numPr>
        <w:rPr/>
      </w:pPr>
      <w:r>
        <w:rPr/>
        <w:t>Jacy pisarze, twórcy, artyści są dzisiaj na topie w warszawce?</w:t>
      </w:r>
    </w:p>
    <w:p>
      <w:pPr>
        <w:pStyle w:val="Normal"/>
        <w:rPr/>
      </w:pPr>
      <w:r>
        <w:rPr/>
      </w:r>
    </w:p>
    <w:p>
      <w:pPr>
        <w:pStyle w:val="Normal"/>
        <w:rPr/>
      </w:pPr>
      <w:r>
        <w:rPr/>
        <w:t>Nie ma kanonu. Moda jest ulotna. Cała warszawka może być na wernisażu mało znanego w innych kręgach fotografika, a być odporna na uroki światowej sławy baletu. Na topie są nie poeci, już nawet nie filmowcy. Prędzej operatorzy, didżeje i designerzy różnej maści. O wiele łatwiej powiedzieć, co nie jest na topie w warszawce. Z całą pewnością nie grozi to np. niejakiemu "Świetlikowi" vel "Śmietnik" - centusiowi o grafomańskim zacięciu, a zarazem nonszalanckiemu wokaliście z krakówka.</w:t>
      </w:r>
    </w:p>
    <w:p>
      <w:pPr>
        <w:pStyle w:val="Normal"/>
        <w:rPr/>
      </w:pPr>
      <w:r>
        <w:rPr/>
      </w:r>
    </w:p>
    <w:p>
      <w:pPr>
        <w:pStyle w:val="Normal"/>
        <w:numPr>
          <w:ilvl w:val="0"/>
          <w:numId w:val="1"/>
        </w:numPr>
        <w:rPr/>
      </w:pPr>
      <w:r>
        <w:rPr/>
        <w:t>Jak postrzega warszawka twórców, artystów, jak i zwykłych ludzi znajdujących się poza warszawką?</w:t>
      </w:r>
    </w:p>
    <w:p>
      <w:pPr>
        <w:pStyle w:val="Normal"/>
        <w:rPr/>
      </w:pPr>
      <w:r>
        <w:rPr/>
      </w:r>
    </w:p>
    <w:p>
      <w:pPr>
        <w:pStyle w:val="Normal"/>
        <w:rPr/>
      </w:pPr>
      <w:r>
        <w:rPr/>
        <w:t>Różnie, w zależności od siły promieniowania ich osobowości. Dopóki są oni zdecydowanie poza i nie zahaczają, choćby przelotnie o towarzyską sferę warszawki - nie stanowią  przedmiotu zbyt gruntownych analiz. Ani ziębią, ani grzeją. Taki los może spotkać nawet ludzi z Warszawy. Okrutna prawda wygląda tak, że dla warszawki miliardy istnień ludzkich są na offie. Wypada jednak zaznaczyć, że warszawka ma mniej uprzedzeń, niż jest ujawnianych względem niej samej.</w:t>
      </w:r>
    </w:p>
    <w:p>
      <w:pPr>
        <w:pStyle w:val="Normal"/>
        <w:rPr/>
      </w:pPr>
      <w:r>
        <w:rPr/>
      </w:r>
    </w:p>
    <w:p>
      <w:pPr>
        <w:pStyle w:val="Normal"/>
        <w:numPr>
          <w:ilvl w:val="0"/>
          <w:numId w:val="1"/>
        </w:numPr>
        <w:rPr/>
      </w:pPr>
      <w:r>
        <w:rPr/>
        <w:t>Czy jest jedna czy kilka warszawek w Warszawie?</w:t>
      </w:r>
    </w:p>
    <w:p>
      <w:pPr>
        <w:pStyle w:val="Normal"/>
        <w:rPr/>
      </w:pPr>
      <w:r>
        <w:rPr/>
      </w:r>
    </w:p>
    <w:p>
      <w:pPr>
        <w:pStyle w:val="Normal"/>
        <w:rPr/>
      </w:pPr>
      <w:r>
        <w:rPr/>
        <w:t>Tak naprawdę warszawka jest mała: kilkaset - parę tysięcy osób. Są oczywiście frakcje, jakieś tam lobbies stanowią ludzie zbliżeni do takich, czy innych medialnych konsorcjów - ci akurat bywają najbardziej naiwni. Jeśli się zaistniało w ramach warszawki, można nawet zejść na pozycje religijnego fundamentalisty ( warszawka powie wtedy: Jakie to niekonwencjonalne! A jeśli jeszcze dochodowe... Chociaż przykro.) i zachować pewne kontakty. Warszawka jest pełna paradoksów.</w:t>
      </w:r>
    </w:p>
    <w:p>
      <w:pPr>
        <w:pStyle w:val="Normal"/>
        <w:rPr/>
      </w:pPr>
      <w:r>
        <w:rPr/>
      </w:r>
    </w:p>
    <w:p>
      <w:pPr>
        <w:pStyle w:val="Normal"/>
        <w:rPr/>
      </w:pPr>
      <w:r>
        <w:rPr/>
      </w:r>
    </w:p>
    <w:p>
      <w:pPr>
        <w:pStyle w:val="Normal"/>
        <w:numPr>
          <w:ilvl w:val="0"/>
          <w:numId w:val="1"/>
        </w:numPr>
        <w:rPr/>
      </w:pPr>
      <w:r>
        <w:rPr/>
        <w:t>Czy w obrębie warszawki istnieje określona, ścisła hierarchia?</w:t>
      </w:r>
    </w:p>
    <w:p>
      <w:pPr>
        <w:pStyle w:val="Normal"/>
        <w:rPr/>
      </w:pPr>
      <w:r>
        <w:rPr/>
      </w:r>
    </w:p>
    <w:p>
      <w:pPr>
        <w:pStyle w:val="Normal"/>
        <w:rPr/>
      </w:pPr>
      <w:r>
        <w:rPr/>
        <w:t>Nie. Liczy się ekspansja jaźni i "bycie w obiegu".</w:t>
      </w:r>
    </w:p>
    <w:p>
      <w:pPr>
        <w:pStyle w:val="Normal"/>
        <w:rPr/>
      </w:pPr>
      <w:r>
        <w:rPr/>
      </w:r>
    </w:p>
    <w:p>
      <w:pPr>
        <w:pStyle w:val="Normal"/>
        <w:rPr/>
      </w:pPr>
      <w:r>
        <w:rPr/>
      </w:r>
    </w:p>
    <w:p>
      <w:pPr>
        <w:pStyle w:val="Normal"/>
        <w:rPr/>
      </w:pPr>
      <w:r>
        <w:rPr/>
      </w:r>
    </w:p>
    <w:p>
      <w:pPr>
        <w:pStyle w:val="Normal"/>
        <w:numPr>
          <w:ilvl w:val="0"/>
          <w:numId w:val="1"/>
        </w:numPr>
        <w:rPr/>
      </w:pPr>
      <w:r>
        <w:rPr/>
        <w:t>Co się dzieje, gdy jeden z warszawki pokłóci się śmiertelnie z drugim z warszawki?</w:t>
      </w:r>
    </w:p>
    <w:p>
      <w:pPr>
        <w:pStyle w:val="Normal"/>
        <w:rPr/>
      </w:pPr>
      <w:r>
        <w:rPr/>
      </w:r>
    </w:p>
    <w:p>
      <w:pPr>
        <w:pStyle w:val="Normal"/>
        <w:rPr/>
      </w:pPr>
      <w:r>
        <w:rPr/>
        <w:t>Ignorują się i prawią o sobie złośliwości. Zupełnie jak we francuskiej farsie sprzed stu i więcej lat. Częściej jednak ludzie warszawki bywają sobą znudzeni, niż skłóceni na śmierć i życie.</w:t>
      </w:r>
    </w:p>
    <w:p>
      <w:pPr>
        <w:pStyle w:val="Normal"/>
        <w:rPr/>
      </w:pPr>
      <w:r>
        <w:rPr/>
      </w:r>
    </w:p>
    <w:p>
      <w:pPr>
        <w:pStyle w:val="Normal"/>
        <w:rPr/>
      </w:pPr>
      <w:r>
        <w:rPr/>
      </w:r>
    </w:p>
    <w:p>
      <w:pPr>
        <w:pStyle w:val="Normal"/>
        <w:numPr>
          <w:ilvl w:val="0"/>
          <w:numId w:val="1"/>
        </w:numPr>
        <w:rPr/>
      </w:pPr>
      <w:r>
        <w:rPr/>
        <w:t>Czy można – a jeśli tak, to jak – założyć warszawkę w takich miastach jak Olsztyn?</w:t>
      </w:r>
    </w:p>
    <w:p>
      <w:pPr>
        <w:pStyle w:val="Normal"/>
        <w:rPr/>
      </w:pPr>
      <w:r>
        <w:rPr/>
      </w:r>
    </w:p>
    <w:p>
      <w:pPr>
        <w:pStyle w:val="Normal"/>
        <w:rPr/>
      </w:pPr>
      <w:r>
        <w:rPr/>
        <w:t>Przecież środowisko "Portretu" to ewidentny olsztynek. Wszyscy już o tym wiedzą.</w:t>
      </w:r>
    </w:p>
    <w:p>
      <w:pPr>
        <w:pStyle w:val="Normal"/>
        <w:rPr/>
      </w:pPr>
      <w:r>
        <w:rPr/>
      </w:r>
    </w:p>
    <w:p>
      <w:pPr>
        <w:pStyle w:val="Normal"/>
        <w:rPr/>
      </w:pPr>
      <w:r>
        <w:rPr/>
      </w:r>
    </w:p>
    <w:p>
      <w:pPr>
        <w:pStyle w:val="Normal"/>
        <w:numPr>
          <w:ilvl w:val="0"/>
          <w:numId w:val="1"/>
        </w:numPr>
        <w:rPr/>
      </w:pPr>
      <w:r>
        <w:rPr/>
        <w:t>Jakie są sposoby ostracyzmu i uśmiercania przez warszawkę?</w:t>
      </w:r>
    </w:p>
    <w:p>
      <w:pPr>
        <w:pStyle w:val="Normal"/>
        <w:rPr/>
      </w:pPr>
      <w:r>
        <w:rPr/>
      </w:r>
    </w:p>
    <w:p>
      <w:pPr>
        <w:pStyle w:val="Normal"/>
        <w:rPr/>
      </w:pPr>
      <w:r>
        <w:rPr/>
        <w:t>Zero kontaktu, zero rozmowy, zero litości, śmiech na sali.</w:t>
      </w:r>
    </w:p>
    <w:p>
      <w:pPr>
        <w:pStyle w:val="Normal"/>
        <w:rPr/>
      </w:pPr>
      <w:r>
        <w:rPr/>
      </w:r>
    </w:p>
    <w:p>
      <w:pPr>
        <w:pStyle w:val="Normal"/>
        <w:rPr/>
      </w:pPr>
      <w:r>
        <w:rPr/>
      </w:r>
    </w:p>
    <w:p>
      <w:pPr>
        <w:pStyle w:val="Normal"/>
        <w:numPr>
          <w:ilvl w:val="0"/>
          <w:numId w:val="1"/>
        </w:numPr>
        <w:rPr/>
      </w:pPr>
      <w:r>
        <w:rPr/>
        <w:t>Czy podział świata na warszawkę i ubi leones ma swoje pragmatyczne uzasadnienie?</w:t>
      </w:r>
    </w:p>
    <w:p>
      <w:pPr>
        <w:pStyle w:val="Normal"/>
        <w:rPr/>
      </w:pPr>
      <w:r>
        <w:rPr/>
      </w:r>
    </w:p>
    <w:p>
      <w:pPr>
        <w:pStyle w:val="Normal"/>
        <w:rPr/>
      </w:pPr>
      <w:r>
        <w:rPr/>
        <w:t>Boimy się bardzo, że kiedyś przyjdzie lew i wypije nam krew...</w:t>
      </w:r>
    </w:p>
    <w:p>
      <w:pPr>
        <w:pStyle w:val="Normal"/>
        <w:rPr/>
      </w:pPr>
      <w:r>
        <w:rPr/>
      </w:r>
    </w:p>
    <w:p>
      <w:pPr>
        <w:pStyle w:val="Normal"/>
        <w:rPr/>
      </w:pPr>
      <w:r>
        <w:rPr/>
      </w:r>
    </w:p>
    <w:p>
      <w:pPr>
        <w:pStyle w:val="Normal"/>
        <w:numPr>
          <w:ilvl w:val="0"/>
          <w:numId w:val="1"/>
        </w:numPr>
        <w:rPr/>
      </w:pPr>
      <w:r>
        <w:rPr/>
        <w:t>Czym jest Olsztyn dla warszawki? Szczerze!</w:t>
      </w:r>
    </w:p>
    <w:p>
      <w:pPr>
        <w:pStyle w:val="Normal"/>
        <w:rPr/>
      </w:pPr>
      <w:r>
        <w:rPr/>
      </w:r>
    </w:p>
    <w:p>
      <w:pPr>
        <w:pStyle w:val="Normal"/>
        <w:rPr/>
      </w:pPr>
      <w:r>
        <w:rPr/>
        <w:t>Tym samym czym Białystok, ale czymś dużo więcej niż Skierniewice, choćby ze względu na miłą okolicę (warszawka szuka terenów dobrych do uprawiania jazdy konnej - bardzo ostatnio modnej).</w:t>
      </w:r>
    </w:p>
    <w:p>
      <w:pPr>
        <w:pStyle w:val="Normal"/>
        <w:rPr/>
      </w:pPr>
      <w:r>
        <w:rPr/>
      </w:r>
    </w:p>
    <w:p>
      <w:pPr>
        <w:pStyle w:val="Normal"/>
        <w:rPr/>
      </w:pPr>
      <w:r>
        <w:rPr/>
        <w:t>* ps. Za jakiś czas dobiegnie końca pewien cykl i warszawka zmieni swoje oblicze. Jakieś inne pismo wpadnie na pomysł sympatycznej pogawędki na temat stołecznego grajdołka z jakimś innym Giedrowiczem. Prawdopodobnie wiele się zmieni, żeby nic się nie zmieniło. Póki co jednak, radzę zwiększyć nadział "Portretu" na Warszaw(k)ę.</w:t>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C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CE;Times New Roman" w:hAnsi="CG Times CE;Times New Roman" w:eastAsia="Times New Roman" w:cs="CG Times CE;Times New Roman"/>
      <w:color w:val="000000"/>
      <w:kern w:val="2"/>
      <w:sz w:val="25"/>
      <w:szCs w:val="20"/>
      <w:lang w:val="pl-PL" w:eastAsia="zh-CN" w:bidi="hi-I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6:39:00Z</dcterms:created>
  <dc:creator>Portret</dc:creator>
  <dc:description/>
  <dc:language>en-US</dc:language>
  <cp:lastModifiedBy>Piotr Giedrowicz</cp:lastModifiedBy>
  <dcterms:modified xsi:type="dcterms:W3CDTF">2001-06-19T23:11:00Z</dcterms:modified>
  <cp:revision>23</cp:revision>
  <dc:subject/>
  <dc:title>Pytania o warszawkę:</dc:title>
</cp:coreProperties>
</file>